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８回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滋賀県民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スポーツ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２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ライフル射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５－００４７　草津市追分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　非営利活動法人　滋賀県ライフル射撃協会　吉田 義行方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・ビームライフル　・ライフル射撃競技　２０２５年７月１０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694"/>
        <w:gridCol w:w="598"/>
        <w:gridCol w:w="4084"/>
        <w:gridCol w:w="398"/>
        <w:gridCol w:w="2391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吉田　義行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0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滋賀県草津市追分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090-3820-3100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7"/>
        <w:gridCol w:w="3586"/>
        <w:gridCol w:w="1537"/>
        <w:gridCol w:w="1537"/>
        <w:gridCol w:w="1537"/>
        <w:gridCol w:w="1794"/>
      </w:tblGrid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5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滋ラ番号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種目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２種目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料</w:t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住　　　　所</w:t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9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55:00Z</dcterms:created>
  <dc:creator>PC-9800ﾕｰｻﾞ</dc:creator>
  <dc:description/>
  <cp:keywords/>
  <dc:language>en-US</dc:language>
  <cp:lastModifiedBy>烈日 秋霜</cp:lastModifiedBy>
  <cp:lastPrinted>2022-06-13T08:56:00Z</cp:lastPrinted>
  <dcterms:modified xsi:type="dcterms:W3CDTF">2025-06-18T08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KClassification">
    <vt:lpwstr>Confidential</vt:lpwstr>
  </property>
  <property fmtid="{D5CDD505-2E9C-101B-9397-08002B2CF9AE}" pid="3" name="TitusGUID">
    <vt:lpwstr>b9ee7ce3-7185-46dc-ac37-27086fde2678</vt:lpwstr>
  </property>
</Properties>
</file>